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bookmarkStart w:id="0" w:name="block-3045748"/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ООП ООО                                                                          Приложение 7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460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045748"/>
      <w:bookmarkStart w:id="4" w:name="block-3045747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5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045747"/>
      <w:bookmarkStart w:id="7" w:name="block-3045742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045742"/>
      <w:bookmarkStart w:id="9" w:name="block-304574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/>
      </w:pPr>
      <w:bookmarkStart w:id="10" w:name="block-3045743"/>
      <w:bookmarkStart w:id="11" w:name="block-3045744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7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. Рассеива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8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3045744"/>
      <w:bookmarkStart w:id="13" w:name="block-3045744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7:31:00Z</dcterms:created>
  <dc:creator>Пользователь</dc:creator>
  <dc:description/>
  <cp:keywords/>
  <dc:language>en-US</dc:language>
  <cp:lastModifiedBy>Пользователь</cp:lastModifiedBy>
  <dcterms:modified xsi:type="dcterms:W3CDTF">2023-09-10T08:19:00Z</dcterms:modified>
  <cp:revision>3</cp:revision>
  <dc:subject/>
  <dc:title/>
</cp:coreProperties>
</file>